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-11 клас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на спостере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Дайте перелік сузір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їв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на спостерігати сьогодні ввечері в Україн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віть найяскравіші зорі в них.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ультимедійний варіант: Запишіть назви наведених на слайдах сузір’їв, серед них визначте ті, що можна спостерігати сьогодні ввечері в Україні, напишіть назви вказаних стрілкою зір тощо… 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ок з орієнтовною розбаловкою: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он, Телець, Близнюки, Великий Пес, Велика Медведиця, Мала Медведиця, Кассіопея, Цефей, Пегас, Андромеда, Персей, Візничий, Лев (</w:t>
      </w:r>
      <w:r>
        <w:rPr>
          <w:i/>
          <w:sz w:val="28"/>
          <w:szCs w:val="28"/>
          <w:lang w:val="uk-UA"/>
        </w:rPr>
        <w:t>3,5 балів – по 0,25</w:t>
      </w:r>
      <w:r>
        <w:rPr>
          <w:sz w:val="28"/>
          <w:szCs w:val="28"/>
          <w:lang w:val="uk-UA"/>
        </w:rPr>
        <w:t>), Риби, Кит, Овен, Ерідан, Заєць, Одноріг, Малий Пес, Рак, Малий Лев, Жираф, Дракон, Трикутник, Рись, Гідра, Ящірка (</w:t>
      </w:r>
      <w:r>
        <w:rPr>
          <w:i/>
          <w:sz w:val="28"/>
          <w:szCs w:val="28"/>
          <w:lang w:val="uk-UA"/>
        </w:rPr>
        <w:t>1,5 бали – по 0,1</w:t>
      </w:r>
      <w:r>
        <w:rPr>
          <w:sz w:val="28"/>
          <w:szCs w:val="28"/>
          <w:lang w:val="uk-UA"/>
        </w:rPr>
        <w:t xml:space="preserve">),  Піч, Різець, Голуб, Корма, Гончі Пси, Волопас, Лебідь – на межі карти  – бали не додаються та й не знімаються.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Назви  зір, що відповідають означеним сузір'ям – </w:t>
      </w:r>
      <w:r>
        <w:rPr>
          <w:i/>
          <w:sz w:val="28"/>
          <w:szCs w:val="28"/>
          <w:lang w:val="uk-UA"/>
        </w:rPr>
        <w:t>по 0,1 бала за зорю</w:t>
      </w:r>
      <w:r>
        <w:rPr>
          <w:sz w:val="28"/>
          <w:szCs w:val="28"/>
          <w:lang w:val="uk-UA"/>
        </w:rPr>
        <w:t xml:space="preserve">.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8:00Z</dcterms:created>
  <dc:creator>sss</dc:creator>
  <dc:description/>
  <cp:keywords/>
  <dc:language>en-US</dc:language>
  <cp:lastModifiedBy>sss</cp:lastModifiedBy>
  <dcterms:modified xsi:type="dcterms:W3CDTF">2011-01-12T15:42:00Z</dcterms:modified>
  <cp:revision>7</cp:revision>
  <dc:subject/>
  <dc:title>Завдання на спостереження</dc:title>
</cp:coreProperties>
</file>